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. TECHNICKÁ ZPRÁVA</w:t>
      </w:r>
    </w:p>
    <w:p>
      <w:pPr>
        <w:pStyle w:val="Normal"/>
        <w:spacing w:lineRule="atLeast" w:line="240"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ind w:left="3544" w:hanging="3544"/>
        <w:jc w:val="both"/>
        <w:rPr/>
      </w:pPr>
      <w:r>
        <w:rPr>
          <w:rFonts w:cs="Arial" w:ascii="Arial" w:hAnsi="Arial"/>
          <w:sz w:val="24"/>
          <w:szCs w:val="24"/>
        </w:rPr>
        <w:t xml:space="preserve">Název stavby:                    </w:t>
      </w:r>
      <w:r>
        <w:rPr>
          <w:rFonts w:cs="Arial" w:ascii="Arial" w:hAnsi="Arial"/>
          <w:bCs/>
          <w:sz w:val="24"/>
          <w:szCs w:val="24"/>
        </w:rPr>
        <w:t>Jez Olomouc - oprava strojoven (fasáda a zastřešení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č. parc. 2482 k.ú. Hodola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č. parc. 1869 k.ú. Olomouc - měs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lo HM:</w:t>
        <w:tab/>
        <w:tab/>
        <w:tab/>
        <w:t>HM</w:t>
      </w:r>
      <w:r>
        <w:rPr>
          <w:rFonts w:cs="Arial" w:ascii="Arial" w:hAnsi="Arial"/>
          <w:bCs/>
          <w:sz w:val="24"/>
          <w:szCs w:val="24"/>
        </w:rPr>
        <w:t>220658 – Jez na Moravě Olomou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Oprava fasády a zastřešení strojoven jez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/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apusty 27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</w:t>
        <w:tab/>
        <w:tab/>
        <w:tab/>
        <w:t>Ing. Lubomír Žižlavsk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tel.: 7229383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rPr/>
      </w:pPr>
      <w:r>
        <w:rPr/>
        <w:t>A.2 Předmět projektového zpraco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     Ochrana proti bles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rPr/>
      </w:pPr>
      <w:r>
        <w:rPr/>
        <w:t>A.3 Projektové podkl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Stavební výkres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Konzultace s investor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Příslušné technické norm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.4 Vztah instalace k životnímu prostředí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avržené   rozvody  žádným  způsobem nenarušují ani nezhoršují životní prostřed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5 Technické řešení ochrany proti blesk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rojekt řeší ochranu nadzemní části obj. proti blesku  včetně příslušných  svodů  ,zkušebních  svorek,ochranných  úhelníků. Dále řeší zemní  soustavu, kde zemní  odpory jednotlivých svodů  budou menší než  10 Ohm. V případě, že  požadovaná hodnota odporu nebude naměřena  , bude  provedeno  dodatečné  uzemnění pomocí  uzemňovacích tyčí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učástí jezu jsou dále 2 samostatně stojící strojovny, které jsou umístěny na pravém boku  a středovém jezovém pilíři. Strojovny jsou zastřešeny plochou střechou se  sklonem 5°. Konstrukce střechy se skládá s železobetonové desky tl. 8 cm, škvárobetonu tl. 4-15 cm, 2 vrstvy asfaltové lepenky a 4 vrstvy blíže nespecifikovaného nátěru. V předchozích letech byla tato konstrukce střecha nahrazena válcovaným plech. Součástí opravy zastřešení pravé a prostřední strojovny jezu je odstranění stávající poškozené krytiny, zřízení nového krovu a kryt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bude probíhat v půdorysu stávající stavby, opravou nebudou měněny parametry stávající stav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opravy fasády je otlučení a oprava poškozených ploch stávající fasády na všech třech strojovnách jezu, oprava části ploch zateplovacího fasádního systému na objektu provozní budovy a následné zřízení nové konečné vrstvy fasády na všech opravovaných objektech včetně barevného řešení fasád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řída ochrany před bleskem dle ČSN EN 62305-3     LPS = II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ákladní údaje o stavbě obou strojove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ruh materiálu :                      Budova je vyzděn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yp střechy    :                        ploch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ruh krytiny   :                         plech</w:t>
      </w:r>
    </w:p>
    <w:p>
      <w:pPr>
        <w:pStyle w:val="Normal"/>
        <w:rPr/>
      </w:pPr>
      <w:r>
        <w:rPr>
          <w:rFonts w:cs="Arial" w:ascii="Arial" w:hAnsi="Arial"/>
          <w:sz w:val="22"/>
        </w:rPr>
        <w:t>- Obvod budovy   :                     24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Účel budovy    :                       strojov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ákladní údaje o ochranné soustavě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yp soustavy                             mříž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čet svodů strojených  :                 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čet svodů náhodných   :                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čet pom. jímačů       :                   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statní úda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emní část hromosvodu je provedena  vodiči  D8 na podpěrách. Svody jsou spojeny s  kovovou konstrukcí střechy. Oplechování střechy bude  plech. Pomocný jímač je umístěn uprostřed střechy a je tvořen 2,5 m jímací tyč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bude použito spojení CU a FeZn nebo TiZn bude provedeno přes olověnou podložk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vody budou na povrchu ukončeny zkušební svorkou. Od zkušební svorky bude vedení chráněno ochranným úhelníkem nebo trubkou. Zkušební svorka bude ve výšce 1,8m nad terénem ( ocelovou lávko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ákladní údaje o zemní soustavě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emní soustava strojovny na </w:t>
      </w:r>
      <w:r>
        <w:rPr>
          <w:rFonts w:cs="Arial" w:ascii="Arial" w:hAnsi="Arial"/>
          <w:b/>
          <w:sz w:val="22"/>
        </w:rPr>
        <w:t>středovém pilíři</w:t>
      </w:r>
      <w:r>
        <w:rPr>
          <w:rFonts w:cs="Arial" w:ascii="Arial" w:hAnsi="Arial"/>
          <w:sz w:val="22"/>
        </w:rPr>
        <w:t xml:space="preserve"> objektu,  bude  tvořena uzemněnou lávkou, která je na každém břehu uzemněna a jednotlivé díly lávky  vzájemně vodivě propojen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tlivé svody budou připojeny připojovací svorkou k ocelové lávc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 místech svodů vytáhnout zemnič D10 do  zkušební svorky Z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emní soustava  strojovny na </w:t>
      </w:r>
      <w:r>
        <w:rPr>
          <w:rFonts w:cs="Arial" w:ascii="Arial" w:hAnsi="Arial"/>
          <w:b/>
          <w:sz w:val="22"/>
        </w:rPr>
        <w:t xml:space="preserve">pravém boku </w:t>
      </w:r>
      <w:r>
        <w:rPr>
          <w:rFonts w:cs="Arial" w:ascii="Arial" w:hAnsi="Arial"/>
          <w:sz w:val="22"/>
        </w:rPr>
        <w:t xml:space="preserve"> bude jednak  tvořena  </w:t>
      </w:r>
      <w:r>
        <w:rPr>
          <w:rFonts w:cs="Arial" w:ascii="Arial" w:hAnsi="Arial"/>
          <w:b/>
          <w:sz w:val="22"/>
        </w:rPr>
        <w:t>uložením zemniče do země</w:t>
      </w:r>
      <w:r>
        <w:rPr>
          <w:rFonts w:cs="Arial" w:ascii="Arial" w:hAnsi="Arial"/>
          <w:sz w:val="22"/>
        </w:rPr>
        <w:t xml:space="preserve"> ( FeZn 30x4 podél  objektu) a ve druhém případě uzemněnou lávko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nící pásek bude spojen se stávajícím uzemněním na jednom konci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 místech svodů vytáhnout zemnič D10 na povrch do  zkušební svorky Z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emnící pásek bude uložen 1m od objektu v hloubce min 0,6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ruhý svod bude </w:t>
      </w:r>
      <w:r>
        <w:rPr>
          <w:rFonts w:cs="Arial" w:ascii="Arial" w:hAnsi="Arial"/>
          <w:sz w:val="22"/>
          <w:szCs w:val="22"/>
        </w:rPr>
        <w:t>připojen připojovací svorkou k ocelové láv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ontáž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ní odpor zemniče jednoho svodu nesmí být větší než 10 Ohm. V případě, že  teto hodnota nebude  naměřena bude nutné svod přizemnit  zemnící tyčí  prům.28mm a l=2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aximální  vzdálenost šikmých  a vodorovných  podpěr nesmí  být  větší něž 1 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zdálenost svislých podpěr je 1 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kovové konstrukce,  spojit s hromosvodem svorkami SP,S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vody okapových  žlabů , které jsou  v blízkosti hromosvodového  svodu spojit s tímto vedením na  dvou místech a to na horním  konci u střechy a dole nad zkušební svorko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 blízkosti zkušebních svorek osadit orientační štít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živatel  je povinen  zajišťovat  pravidelné  revize dle  ČSN a  vyhlášek.  Ochrana proti blesku se musí revidovat vždy po zásahu blesk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emnící pásek bude uložen 1m od objektu v hloubce min 0,6m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emnič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křížení se zemním vedením bleskosvodu se kabel uloží nad tímto vedením a v místě křižování od něho ve vzdálenosti alespoň 50 cm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zpečnost práce při provádění zemních prac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ení-li v dohledu a doslechu další pracovník, nesmí pracovat  osamocený pracovník při výkopu     rýhy hlubších než 1,3 m a při  všech pracích označených za nebezpečné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Doporučuje se, aby i při ostatních pracích méně nebezpečných  pracovali vždy alespoň dva pracovníci.</w:t>
      </w:r>
    </w:p>
    <w:p>
      <w:pPr>
        <w:pStyle w:val="Normal"/>
        <w:spacing w:lineRule="atLeast" w:line="240" w:before="120" w:after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Všichni pracovníci provádějící zemní práce musí být seznámeni  se zásadami první pomoci při úrazu elektrickým proudem  a utonutí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Pro práce menších rozsahů / množství výkopů nepřesahu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0 000 m3 nebo 3 000 m3 při hloubce výkopu přes 3 m/ jsou  vedoucí pracovníci organizace povinni seznámit pracovníky  zabývající se zemními pracemi se zásadami postupu při  záchranných pracích, dále s postupem záchranných prací při  sesutí, zasypání spolupracovníků apod.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Do vzdálenosti 1,5 m od podzemní kabelové sítě se nesmí  použít k výkopům strojního zařízení.</w:t>
      </w:r>
    </w:p>
    <w:p>
      <w:pPr>
        <w:pStyle w:val="Normal"/>
        <w:spacing w:lineRule="atLeast" w:line="240" w:before="120" w:after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Při provádění zemních prací musí být dodržena ČSN  - Zemní práce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. Zvýšené nebezpečí úrazu el. proudem hrozí při výstavbě nových  vedení a hlavně při výkopových pracích v blízkosti  stávajících silových vedení a při montáži ve stanicích.</w:t>
      </w:r>
    </w:p>
    <w:p>
      <w:pPr>
        <w:pStyle w:val="Normal"/>
        <w:spacing w:lineRule="atLeast" w:line="240" w:before="120" w:after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Před zahájením výkopových prací je třeba nejdříve zjistit  </w:t>
      </w:r>
      <w:r>
        <w:rPr>
          <w:rFonts w:cs="Arial" w:ascii="Arial" w:hAnsi="Arial"/>
          <w:sz w:val="22"/>
          <w:u w:val="single"/>
        </w:rPr>
        <w:t>druh a polohu všech vedení a zařízení</w:t>
      </w:r>
      <w:r>
        <w:rPr>
          <w:rFonts w:cs="Arial" w:ascii="Arial" w:hAnsi="Arial"/>
          <w:sz w:val="22"/>
        </w:rPr>
        <w:t xml:space="preserve"> nacházejících se  v zemi. Tam, kde není možno zjistit jaké vedení a zařízení se  v zemi nachází, musí vedoucí na tento stav pracovní skupinu  upozornit a při práci se musí postupovat s největší  opatrností. Výkopové práce v blízkosti silových kabelů se  mohou provádět po předběžné instruktáži pracovníků vedoucím  práce přímo na místě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sz w:val="24"/>
          <w:szCs w:val="24"/>
        </w:rPr>
        <w:t>Požadavky na kvalifikaci osob pro obsluhu, opravy a údržbu el. zařízení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/>
      </w:pPr>
      <w:r>
        <w:rPr>
          <w:rFonts w:cs="Arial" w:ascii="Arial" w:hAnsi="Arial"/>
          <w:sz w:val="22"/>
        </w:rPr>
        <w:t>Osoby bez elektrotechnické kvalifikace - /laici, občané/ smějí provádět jednoduchou obsluhu elektrického zařízení s napětím do 1000 V, u nichž nemohou přijít do styku s nekrytými živými částmi s nebezpečným napětím. Mohou za vypnutého stavu provádět udržovací práce, avšak bez rozebírání pomocí nástrojů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Seznámení pracovníci - smějí provádět totéž, co osoby bez elektrotechnické kvalifikace. Seznámení pracovníků je provedeno písemným dokladem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Poučení pracovníci - mohou provádět jednoduchou obsluhu zařízení všech napětí a samozřejmě i složitou obsluhu jiných zařízení jsou-li s ní seznámeni. Kromě toho smějí pracovat na zařízení do 1000 V bez napětí, a to ve vzdálenosti aspoň 20 cm od nekrytých částí s napětím. Pod dozorem smějí pracovat i v dovolené blízkosti částí s napětím. Mohou měřit zkoušecím zařízením a provádět jednoduché práce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Pracovníci znalí - smějí kromě obsluhy i pracovat na zařízení do 1000 V i pod napětím. Na vypnutém zařízení do 1000 V mohou pracovat sami. V blízkosti zařízení pod napětím smějí pracovat s dohledem a na částech pod napětím pod dozorem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Pracovníci znalí s vyšší kvalifikací (podle § 6, 7, 8 vyhlášky č.50/1978 Sb.) smějí vykonávat veškerou obsluhu a práci na elektrických zařízeních s výjimkou prací zakázaných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kázané práce na elektrickém zaříz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ce pod napětím - v prostorech těsných a horkých, s korozní agresivitou, venku za deště, bouřky, mlhy, tmy, vichřice a sněžení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Práce v blízkosti částí s napětím - jestliže jsou neohrazené části s napětím po obou stranách, popř. za zády pracujícího nebo pracuje-li pracovník v ohnuté poloze a po napřímení by se nebezpečně přiblížil k částem pod napětí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oupis upozornění odběrat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o způsobilost dozorového personálu platí příslušné státní a oborové normy a to v oblasti způsobilosti zdravotní, kvalifikační a bezpečnost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řed uvedením zařízení do provozu  je nutná revize zařízení 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by byla ochrana proti blesku komplexní, je nutno řešit i vnitřní ochranu proti blesku a přepětí. Elektroinstalace v objektu by měla obsahovat přepěťové ochrany ( SPD typ 1 a 2)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uppressAutoHyphens w:val="true"/>
        <w:spacing w:before="0" w:after="0"/>
        <w:rPr>
          <w:sz w:val="24"/>
        </w:rPr>
      </w:pPr>
      <w:r>
        <w:rPr>
          <w:sz w:val="24"/>
        </w:rPr>
        <w:t>  </w:t>
      </w:r>
      <w:r>
        <w:rPr>
          <w:sz w:val="24"/>
        </w:rPr>
        <w:t>Závěr</w:t>
      </w:r>
    </w:p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škeré manipulace v distribuční síti NN – vypínání, zapínání a zajištění pracoviště budou provádět na požádání a po vzájemné dohodě s dodavatelem montážní pracovníci distributora NN.</w:t>
      </w:r>
    </w:p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ři všech montážních pracích je nutno přísně dodržovat bezpečnostní předpisy  a ČSN. </w:t>
      </w:r>
    </w:p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ontáž musí být provedena odbornou firmou, která má veškerá oprávnění. </w:t>
      </w:r>
    </w:p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řed uvedením do provozu musí být elektrické zařízení prohlédnuto a vyzkoušeno v rámci výchozí revize dle platných norem ČSN. </w:t>
      </w:r>
    </w:p>
    <w:p>
      <w:pPr>
        <w:pStyle w:val="Normal"/>
        <w:ind w:firstLine="70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Veškeré elektromontážní práce musí být provedeny podle platných předpisů ČSN a při dodržení všech bezpečnostních předpisů ( používání ochranných a pracovních pomůcek, používání bezpečnostních  tabulek, práce ve výškách, práce na zařízení pod napětím ap.). Dále instalace elektrozařízení musí splňovat požadavky vyhl. č.48/1982, č.207/1991 a č.378/2001, které stanovují požadavky k zajištění bezpečnosti práce a technických zařízení. Po provedení montážních prací bude provedena výchozí revize a  vystavena revizní zpráva.</w:t>
      </w:r>
    </w:p>
    <w:p>
      <w:pPr>
        <w:pStyle w:val="Zkladntext2"/>
        <w:ind w:firstLine="425"/>
        <w:rPr/>
      </w:pPr>
      <w:r>
        <w:rPr>
          <w:sz w:val="22"/>
        </w:rPr>
        <w:t>Provozovatel zařízení je povinen zpracovat provozní předpisy pro obsluhu a údržbu a  zabezpečit, aby s nimi byla obsluha prokazatelně seznámena. Tyto  osoby pověřené obsluhou a údržbou el.zařízení musí prokázat znalost místních provozních a bezpečnostních předpisů, protipožárních opatření, první pomoci při úrazech elektřinou a znalost  postupu a způsobu hlášení závad na svěřeném pracovišti. Všechny poruchy a závady na el. zařízení musí být neprodleně odstraněny.</w:t>
      </w:r>
    </w:p>
    <w:p>
      <w:pPr>
        <w:pStyle w:val="Zkladntext2"/>
        <w:ind w:firstLine="425"/>
        <w:rPr/>
      </w:pPr>
      <w:r>
        <w:rPr>
          <w:sz w:val="22"/>
        </w:rPr>
        <w:t>K ochraně pracovníků před nebezpečími (havárie, elektrická příčina) slouží nouzové pracovní funkce – nouzové zastavení a nouzové vypnutí (vypínače, tlačítka). Všechny tyto bezpečnostní prvky musí být nápadně označeny a v jejich blízkosti musí být umístěna bezpečnostní tabulka s příslušným pokynem.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</w:rPr>
        <w:t>El. zařízení, umístěná na místech veřejně přístupných, musí být opatřena bezpečnostními tabulkami podle ČSN ISO 3864 upozorňující na nebezpečí úrazu elektřinou. Označení není nutné v případech, kdy se jedná o el. zařízení umístěná tak, že je k těmto zařízením umožněn přístup jen pracovníkům s příslušnou elektrotechnickou kvalifikací, kteří jsou určeni k činnosti na těchto zařízeních.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</w:rPr>
        <w:t>Pracovníci musí být seznámeni s požárními směrnicemi a s provozními pravidly. Manipulace s el. zařízením při požáru se řídí dle ČSN 34 30 85 a dle dalších souvisejících předpisů.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</w:rPr>
        <w:t xml:space="preserve">Elektrotechnické zařízení smí obsluhovat pracovníci seznámení dle §3 nebo pracovníci poučení dle §4 (podle  rozsahu prací, které budou na obsluhu kladeny provozními předpisy) vyhlášky 50/1978 v rozsahu obsluhy.  Pro práci na el. zařízení je odborně způsobilý pracovník znalý dle §5 nebo pracovník s vyšší kvalifikaci dle §6 a výše viz. vyhláška č. 50/1978 Sb. </w:t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adem ke spolehlivé a bezpečné funkci je nutná pravidelná kontrola a údržba. Periodické revize musí být prováděny podle  ČSN 33 2000-6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</w:rPr>
        <w:t>Veškeré použité materiály a zařízení dodané montážní firmou, musí splňovat požadavky zákona č. 22/1997 Sb. ve znění pozdějších předpisů a příslušných vládních nařízení vydaných na základě předmětného zákona.</w:t>
      </w:r>
    </w:p>
    <w:p>
      <w:pPr>
        <w:pStyle w:val="Normal"/>
        <w:widowControl w:val="false"/>
        <w:ind w:left="54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Břeclav,  11/ 2020</w:t>
        <w:tab/>
        <w:tab/>
        <w:tab/>
        <w:tab/>
        <w:tab/>
        <w:tab/>
        <w:t>Vypracoval : Ing. Lubomír Žižlavský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</w:t>
    </w:r>
    <w:r>
      <w:rPr>
        <w:rStyle w:val="PageNumber"/>
      </w:rPr>
      <w:t xml:space="preserve">                                                            </w:t>
    </w:r>
    <w:r>
      <w:rPr>
        <w:rStyle w:val="PageNumber"/>
      </w:rPr>
      <w:t>JEZ OLOMOU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2" w:color="000000"/>
      </w:pBdr>
      <w:spacing w:lineRule="auto" w:line="264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</w:t>
    </w:r>
    <w:r>
      <w:rPr/>
      <w:t>Ochrana proti blesku                                                                                                                             11/2020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4679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32"/>
    </w:rPr>
  </w:style>
  <w:style w:type="character" w:styleId="WW8Num17z1">
    <w:name w:val="WW8Num17z1"/>
    <w:qFormat/>
    <w:rPr>
      <w:rFonts w:ascii="Arial" w:hAnsi="Arial" w:cs="Arial"/>
      <w:b/>
      <w:i w:val="false"/>
      <w:sz w:val="26"/>
    </w:rPr>
  </w:style>
  <w:style w:type="character" w:styleId="WW8Num17z2">
    <w:name w:val="WW8Num17z2"/>
    <w:qFormat/>
    <w:rPr>
      <w:rFonts w:ascii="Arial" w:hAnsi="Arial" w:cs="Arial"/>
      <w:b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0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0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righ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extkomente">
    <w:name w:val="Text komentáře"/>
    <w:basedOn w:val="Normal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1985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rFonts w:ascii="Arial" w:hAnsi="Arial" w:cs="Arial"/>
      <w:sz w:val="22"/>
      <w:szCs w:val="24"/>
    </w:rPr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2"/>
      </w:numPr>
      <w:spacing w:lineRule="auto" w:line="360" w:before="120" w:after="0"/>
      <w:outlineLvl w:val="1"/>
    </w:pPr>
    <w:rPr>
      <w:rFonts w:ascii="Arial" w:hAnsi="Arial" w:cs="Arial"/>
      <w:b/>
      <w:sz w:val="26"/>
      <w:szCs w:val="24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2"/>
      </w:numPr>
      <w:spacing w:before="0" w:after="0"/>
      <w:jc w:val="center"/>
      <w:outlineLvl w:val="0"/>
    </w:pPr>
    <w:rPr>
      <w:sz w:val="32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 w:val="22"/>
      <w:szCs w:val="24"/>
      <w:lang w:val="en-US"/>
    </w:rPr>
  </w:style>
  <w:style w:type="paragraph" w:styleId="Apodkapitola">
    <w:name w:val="A-podkapitola"/>
    <w:basedOn w:val="Normal"/>
    <w:next w:val="Atext"/>
    <w:qFormat/>
    <w:pPr>
      <w:keepNext w:val="true"/>
      <w:numPr>
        <w:ilvl w:val="0"/>
        <w:numId w:val="2"/>
      </w:numPr>
      <w:spacing w:lineRule="auto" w:line="360" w:before="120" w:after="0"/>
      <w:outlineLvl w:val="2"/>
    </w:pPr>
    <w:rPr>
      <w:rFonts w:ascii="Arial" w:hAnsi="Arial" w:cs="Arial"/>
      <w:b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5:00Z</dcterms:created>
  <dc:creator>ing. Lubomír Žižlavský</dc:creator>
  <dc:description/>
  <cp:keywords/>
  <dc:language>en-US</dc:language>
  <cp:lastModifiedBy>Lubos</cp:lastModifiedBy>
  <cp:lastPrinted>2005-10-04T16:05:00Z</cp:lastPrinted>
  <dcterms:modified xsi:type="dcterms:W3CDTF">2020-11-10T14:23:00Z</dcterms:modified>
  <cp:revision>11</cp:revision>
  <dc:subject/>
  <dc:title> </dc:title>
</cp:coreProperties>
</file>